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43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36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1. децембар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ој 8/22 – пречишћен текст) и члана 49. став 1. и 2. Пословника о раду Градског већа  („Службени лист града Крагујевца“, број 28/22-пречишћен текст), на седници одржаној дана 21. децембра 2022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измени 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112-1358/21-V од 29. септембра и  26.новембра 2021. године и број 112-136/22-V од 25. фебруара и 15. априла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112-1358/21-V од 29. септембра и  26.новембра 2021. године и број 112-136/22-V од 25. фебруара и 15. априла 2022. године, тачка број 1. мења се и гласи: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‟1. Маја Ангеловска, члан Градског већа за комуналне делатности;“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    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ој 8/22- пречишћен текст) и члану 49. став 1. и 2. Пословника о раду Градског већа („Службени лист града Крагујевца“, број 28/22-пречишћен текст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усаглашавања Решења о образовању Стручног тима за спровођење и реализацију Пројекта јавно-приватног партнерства за јавне гараже на територији града Крагујевца са Одлуком о избору члана Градског већа за комуналне делатности (''Службени лист града Крагујевца'' број 36/22) којом је изабран нови члан Градког већа за комуналне делатности, Маја Ангеловска. Доношењем Одлуке о избору члана Градског већа за комуналне делатности престала је дужност вршења текућих послова досадашњем члану Градског већа, Владимиру Максимовић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поглавља II Решења о образовању Стручног тима за спровођење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ализацију Пројекта јавно-приватног партнерства за јавне  гараже на територији града Крагујевца број 112-1358/21-V од 29. септембра и 26. новембра 2021.годин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број 112-136/22-V од 25. фебруара и 15. априла 2022. године, тако да поглавље II Решења о образовању Стручног тима за спровођење и реализацију Пројекта јавно-приватног партнерства за јавне гараже на територији града Крагујевца након измене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" </w:t>
      </w:r>
      <w:r>
        <w:rPr>
          <w:rFonts w:cs="Arial" w:ascii="Arial" w:hAnsi="Arial"/>
          <w:sz w:val="22"/>
          <w:szCs w:val="22"/>
          <w:lang w:val="en-U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ручни тим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</w:t>
        <w:tab/>
      </w:r>
      <w:r>
        <w:rPr>
          <w:rFonts w:cs="Arial" w:ascii="Arial" w:hAnsi="Arial"/>
          <w:strike/>
          <w:sz w:val="22"/>
          <w:szCs w:val="22"/>
          <w:lang w:val="sr-RS"/>
        </w:rPr>
        <w:t>Владимир Максимовић, члан Градског већа за комуналне делатности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Маја Ангеловска, члан Градског већа за комуналне делатност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  <w:tab/>
        <w:t>Јелица Дедић, Градска управа за комуналне послов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3.</w:t>
        <w:tab/>
        <w:t>Саша Марковић, Градска управа за финансије и јавне набавке;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</w:t>
        <w:tab/>
        <w:t>Љиљана Секулић, Градска управа за имовинске послове, урбанизам, изградњу и озакоњење;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</w:t>
        <w:tab/>
        <w:t>Милош Радивојевић, Градска управа за имовинске послове, урбанизам, изградњу и озакоњење;</w:t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6.       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ко Вујновић, директор ЈКП Шумадија Крагујевац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</w:t>
        <w:tab/>
        <w:t>Јелена Тимотијевић, Градска управа за развој и инвестициј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</w:t>
        <w:tab/>
        <w:t>Милијана Ратковић, в.д. начелника Градске управе за финансије и јавне набавк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</w:t>
        <w:tab/>
        <w:t>Дејан Ружић, в.д. начелника Градске управе за развој и инвестиц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      Данка Андоновски, члан Градског већа за инвестиције и управљање пројектим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       Зорица Ђорић, в.д. начелника Градске управе за комуналне послове.  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вица Момчиловић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Д начелника Градске управе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орица Ђорић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Члан Градског већа за комуналне делатнос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Маја Ангеловска_________________________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34:00Z</dcterms:created>
  <dc:creator>ZPoslovi 04</dc:creator>
  <dc:description/>
  <cp:keywords/>
  <dc:language>en-US</dc:language>
  <cp:lastModifiedBy>hhhggrreeww</cp:lastModifiedBy>
  <cp:lastPrinted>2022-12-20T09:26:00Z</cp:lastPrinted>
  <dcterms:modified xsi:type="dcterms:W3CDTF">2022-12-22T09:07:00Z</dcterms:modified>
  <cp:revision>16</cp:revision>
  <dc:subject/>
  <dc:title>Република Србија</dc:title>
</cp:coreProperties>
</file>